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Universal Language of Poet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mantic Poetry of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orge Gordon Lord Byron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cy Bysshe Shelley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ohn Keats, William Blake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lliam Wordsworth, an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uel Taylor Colerid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JBECTIV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 relevant biographical facts of poe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e Romanticis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entify characteristics of Romantic Poetr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velop a poetic writing style incorporating rhythm, rhyme, literary devices, et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yze the structure of a poe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e literary devic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entify literary devices used in poem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yze the time period as it is reflected within the poe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entify different styles of poetr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yze biographical facts as related to the meaning of the poe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yze critical reviews of poets and poem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yze contemporary poets and their words and compare them to those of the Romantic time peri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FIC ACTIVIT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etry wri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temporary stud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ication pa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etry Portfol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53:00Z</dcterms:created>
  <dc:creator>student</dc:creator>
  <dc:description/>
  <cp:keywords/>
  <dc:language>en-US</dc:language>
  <cp:lastModifiedBy> </cp:lastModifiedBy>
  <dcterms:modified xsi:type="dcterms:W3CDTF">2008-04-17T18:48:00Z</dcterms:modified>
  <cp:revision>5</cp:revision>
  <dc:subject/>
  <dc:title>Interpreting the World</dc:title>
</cp:coreProperties>
</file>